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9" w:hanging="135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และได้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ฉพาะกิจการ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“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”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                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 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eastAsia="Calibri" w:eastAsiaTheme="minorHAns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lineRule="exact" w:line="411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11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11"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ขาย</w:t>
      </w:r>
    </w:p>
    <w:p>
      <w:pPr>
        <w:pStyle w:val="Normal"/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ถือเป็นรายการบัญชีที่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สาระสำคัญในงบกำไรขาดทุนเบ็ดเสร็จ และเป็นตัวชี้วัดหลัก                   ในแง่ผลการดำเนินงานของธุรกิจซึ่งผู้ใช้งบการเงินให้ความสนใจ </w:t>
      </w:r>
      <w:r>
        <w:rPr>
          <w:rFonts w:ascii="Angsana New" w:hAnsi="Angsana New"/>
          <w:sz w:val="32"/>
          <w:sz w:val="32"/>
          <w:szCs w:val="32"/>
        </w:rPr>
        <w:t xml:space="preserve">เพราะจำนวนที่บันทึกในบัญชีจะส่งผลกระทบโดยตรงต่อผลกำไรขาดทุนประจำปีของกลุ่มบริษัท ประกอบกับกลุ่มบริษัทมีลูกค้าจำนวนมากรายในหลายกลุ่มผลิตภัณฑ์ และมีการขายทั้งในและต่างประเทศ ดังนั้น ข้าพเจ้าจึงพิจารณาการรับรู้รายได้จากการขาย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เป็นเรื่องสำคัญในการตรวจสอบ โดยให้ความสำคัญกับการเกิดขึ้นจริงของรายได้จากการขาย</w:t>
      </w:r>
    </w:p>
    <w:p>
      <w:pPr>
        <w:pStyle w:val="Normal"/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ิธีการตรวจสอบของข้าพเจ้ารวมถึ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 ที่เกี่ยวข้องกับวงจรรายได้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่มตรวจสอบเอกสารประกอบรายการขายที่เกิดขึ้นในระหว่างปีและช่วงใกล้สิ้นรอบระยะเวลาบัญชี                      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อบทานใบลดหนี้ที่กลุ่มบริษัทออกให้แก่ลูกค้าของกลุ่มบริษัทภายหลังวัน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ิเคราะห์เปรียบเทียบข้อมูลบัญชีรายได้จากการขายแบบแยก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Disaggregated dat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รายการขายตลอดรอบระยะเวลา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b/>
          <w:b/>
          <w:bCs/>
          <w:sz w:val="32"/>
          <w:sz w:val="32"/>
          <w:szCs w:val="32"/>
        </w:rPr>
        <w:t>มูลค่าสุทธิที่คาดว่า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>1,817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ซึ่งเป็นจำนวนที่มีนัยสำคัญ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ลิตภัณฑ์ของกลุ่มบริษัทมีเหล็กเป็นส่วนประกอบหลัก ราคาซื้อของวัตถุดิบและราคาขายของสินค้าสำเร็จรูปมีความผันผวนตามราคาตลาดโลก ดังนั้น การประมาณการมูลค่าสุทธิที่คาดว่าจะได้รับของสินค้าคงเหลือตามที่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ต้องอาศัยดุลยพินิจที่สำคัญของฝ่ายบริหาร ข้าพเจ้าจึงพิจารณาว่าเรื่องดังกล่าวเป็นเรื่องสำคัญในการตรวจสอบ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ิธีการตรวจสอบของข้าพเจ้ารวมถึ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กระบวนการพิจารณามูลค่าที่คาดว่าจะได้รับของสินค้าคงเหลือ และประเมินระบบการควบคุมภายในที่เกี่ยวข้อ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มูลค่าสุทธิที่จะได้รับของสินค้าคงเหลือ โดยสุ่มทดสอบราคาขายสินค้าหักค่าใช้จ่ายที่จำเป็น                       ในการขายสำหรับสินค้าคงเหลือในแต่ละกลุ่มประเภทกับเอกสารที่เกี่ยวข้อ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ราคาทุนกับมูลค่าสุทธิที่จะได้รับของสินค้าคงเหลือ ณ วันสิ้นปี เพื่อทดสอบว่าสินค้าคงเหลือแสดงตามราคาทุนหรือมูลค่าสุทธิที่จะได้รับแล้วแต่ราคาใดจะต่ำกว่า และพิจารณาความเหมาะสมของ                ค่าเผื่อการปรับลดมูลค่าของสินค้าคงเหลือ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พียงพอของการเปิดเผยข้อมูลตามมาตรฐานการรายงาน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              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ิจการหรือหยุดดำเนินงานหรือไม่สามารถดำเนินงานต่อเนื่องต่อไปได้</w:t>
      </w:r>
    </w:p>
    <w:p>
      <w:pPr>
        <w:pStyle w:val="Normal"/>
        <w:spacing w:before="120" w:after="120"/>
        <w:rPr>
          <w:rFonts w:ascii="Angsana New" w:hAnsi="Angsana New" w:eastAsia="ＭＳ 明朝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 </w:t>
      </w:r>
      <w:r>
        <w:rPr>
          <w:rFonts w:ascii="Angsana New" w:hAnsi="Angsana New"/>
          <w:spacing w:val="-2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                 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0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96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ณี รัตนบรรณกิจ</w:t>
      </w:r>
    </w:p>
    <w:p>
      <w:pPr>
        <w:pStyle w:val="Normal"/>
        <w:spacing w:before="0" w:after="3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313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75038"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75038"/>
    <w:pPr/>
    <w:rPr>
      <w:rFonts w:ascii="Tahoma" w:hAnsi="Tahoma"/>
      <w:sz w:val="16"/>
      <w:szCs w:val="20"/>
    </w:rPr>
  </w:style>
  <w:style w:type="paragraph" w:styleId="Default" w:customStyle="1">
    <w:name w:val="Default"/>
    <w:qFormat/>
    <w:rsid w:val="00f72c4b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7</Pages>
  <Words>1646</Words>
  <Characters>9386</Characters>
  <CharactersWithSpaces>11010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20:00Z</dcterms:created>
  <dc:creator>Ernst &amp; Young</dc:creator>
  <dc:description/>
  <dc:language>en-US</dc:language>
  <cp:lastModifiedBy>Sarin Phengthamkeerati</cp:lastModifiedBy>
  <cp:lastPrinted>2025-02-24T12:37:00Z</cp:lastPrinted>
  <dcterms:modified xsi:type="dcterms:W3CDTF">2025-02-27T02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